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0677100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0-9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 грудня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970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Крохмаля В.Д. щодо виділення коштів з обласного фонду охорони навколишнього природного середовища на облаштування сміттєзвалищ та придбання контейнерів для збору твердих побутових відходів в селах Чагор, Молодія та Луковиця Глибоц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Крохма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коли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р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редовищ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міттєзвалищ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тейне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верд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т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хо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а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агор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Молоді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ук</w:t>
      </w:r>
      <w:r>
        <w:rPr>
          <w:rFonts w:cs="Times New Roman" w:ascii="Times New Roman" w:hAnsi="Times New Roman"/>
          <w:szCs w:val="28"/>
        </w:rPr>
        <w:t xml:space="preserve">овиця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Крохма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онд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хорон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коли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род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редовищ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шту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міттєзвалищ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нтейнер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б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верд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бутов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ход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а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агор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Молоді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ук</w:t>
      </w:r>
      <w:r>
        <w:rPr>
          <w:rFonts w:cs="Times New Roman" w:ascii="Times New Roman" w:hAnsi="Times New Roman"/>
          <w:szCs w:val="28"/>
        </w:rPr>
        <w:t xml:space="preserve">овиця </w:t>
      </w:r>
      <w:r>
        <w:rPr>
          <w:rFonts w:cs="Times New Roman" w:ascii="Times New Roman" w:hAnsi="Times New Roman"/>
          <w:szCs w:val="28"/>
        </w:rPr>
        <w:t>Глибо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постійним комісіям обласної ради з питань економіки, бюджету та інвестицій (Березовський М.М.) та з питань охорони навколишнього природного середовища та природокористування (Фочук С.Г.)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17:00Z</dcterms:created>
  <dc:creator>Makoviychuk</dc:creator>
  <dc:description/>
  <cp:keywords/>
  <dc:language>en-US</dc:language>
  <cp:lastModifiedBy>AKO</cp:lastModifiedBy>
  <dcterms:modified xsi:type="dcterms:W3CDTF">2016-12-19T09:18:00Z</dcterms:modified>
  <cp:revision>6</cp:revision>
  <dc:subject/>
  <dc:title> </dc:title>
</cp:coreProperties>
</file>